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MODULE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Parallèle entre 2 manue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ème : le plus-que-parfa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anuels analysés 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Dignoire, C., Negreanu, A. – Limba franceza – Manual pentru clasa a lX-a, ESDP, 195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Coculescu, S., Radi, F. – Limba franceza – clasa a lX-a, Rao Educational, 200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Manuel traditionne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Manuel élaboré selon les principes de l’approche actionnelle</w:t>
            </w:r>
          </w:p>
          <w:p>
            <w:pPr>
              <w:pStyle w:val="Listparagraf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a présentation insiste sur l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nten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a conceptualisation y est omniprésente ; les auteurs recourent à des éléments tenant au métalangage : on présente la formation du plus-que-parfait, en insistant sur les règles, voire sur l’aspect normatif. Le lecteur doit distinguer entre les verbes conjugués avec l’auxiliair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vo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et les verbes conjugués avec l’auxiliair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êt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approche n’est pas contextualisée. Les explications sont fournies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hors context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ttéraire ou non littérai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exercices de compréhension des structures font appel au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ehavioris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l’apprenant ne doit résoudre que des items objectifs, voire remplacer l’infinitif par la forme convenable du plus-que-parfa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évaluation a uniquement un caractère informatif.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a présentation du contenu insiste sur la formation des compéten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éléments de métalangages sont à peu près absents : les auteurs n’ont pas l’intention d’épuiser la gamme des réalisateurs du plus-que-parfait, mais de construire plutôt la communication, en laissant de côté les particularités morphologiques de la structu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a présentation est faite en contexte discursif, littéraire ou non littérai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Dans les exercices de compréhension, on reconnaît le constructivisme. Le contexte n’est qu’une amorce pour des développements discursi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apprenants sont placés dans des situations d’apprentissage concrètes, qui visent l’accomplissement de tâches (p. ex., raconter un événement du passé, antérieur à d’autres événement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évaluation a un caractère foncièrement formatif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ă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in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  <w:lang w:val="fr-FR"/>
    </w:rPr>
  </w:style>
  <w:style w:type="character" w:styleId="SubsolCaracter">
    <w:name w:val="Subsol Caracter"/>
    <w:basedOn w:val="Fontdeparagrafimplici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8:00Z</dcterms:created>
  <dc:creator>unknown</dc:creator>
  <dc:description/>
  <cp:keywords/>
  <dc:language>en-US</dc:language>
  <cp:lastModifiedBy>unknown</cp:lastModifiedBy>
  <dcterms:modified xsi:type="dcterms:W3CDTF">2012-04-17T14:22:00Z</dcterms:modified>
  <cp:revision>3</cp:revision>
  <dc:subject/>
  <dc:title/>
</cp:coreProperties>
</file>